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7786"/>
        <w:gridCol w:w="30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se sheets require detailed reporting on the exposures of the insurance group above a certain threshold per counterpart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5.1 – Exposure to bank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5.2 – Exposure to non-banking regulated entit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5.3 – Exposure to other entiti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181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ame of Ent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enter the name of the entity that issued the asset to which the insurance group has exposure to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 G5.1 only, the insurance group should select the South African banking entity they have exposure to from the drop-down box. Where there is exposure to a non-SA bank, then the name of the entity should be entered overriding the drop-down menu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/>
              <w:t>N/A</w:t>
            </w:r>
          </w:p>
        </w:tc>
      </w:tr>
      <w:tr>
        <w:trPr>
          <w:trHeight w:val="71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Government Bon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lumn D 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 G5.3 only, the insurance group should enter the value of the government bonds that the insurance group is exposed to for each entity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Investment Typ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 to L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insurance group should enter the value of the investments that the insurance group is exposed to for each entity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>Derivative Typ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N to S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insurance group should enter the value of the derivatives that the insurance group is exposed to for each entity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/>
              <w:t>1 000 00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5.1 – G5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14:00Z</dcterms:created>
  <dc:creator>FR - ACAM</dc:creator>
  <dc:description/>
  <dc:language>en-US</dc:language>
  <cp:lastModifiedBy>Privilege Ngadze</cp:lastModifiedBy>
  <cp:lastPrinted>2013-01-25T14:04:00Z</cp:lastPrinted>
  <dcterms:modified xsi:type="dcterms:W3CDTF">2017-07-13T12:16:00Z</dcterms:modified>
  <cp:revision>3</cp:revision>
  <dc:subject/>
  <dc:title/>
</cp:coreProperties>
</file>